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/>
      </w:pPr>
      <w:r>
        <w:rPr/>
        <w:t>Планирование НОД в 1-ой  младшей группе на февраль 2022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87"/>
        <w:gridCol w:w="7128"/>
      </w:tblGrid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азвитие речи/ ЧХЛ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азвитие речи/ ЧХЛ)</w:t>
            </w:r>
          </w:p>
        </w:tc>
      </w:tr>
      <w:tr>
        <w:trPr>
          <w:trHeight w:val="199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Азбука безопасност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А.Барто «Грузовик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Цель: познакомить детей с произведением, формировать умение слушать стихотворный текст, проговаривая слова стихотворения за воспитателем. Закреплять знания о том, что на грузовых машинах возят грузы. Формировать элементы правил безопас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: игрушка- грузовик. Текст стихотворения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/и:  «Устроим кукле комнату». Упражнения на произношение звука д-дь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пражнять детей в правильном названии предметов мебели, в четком произношении д-дь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кукла, кукольная мебель: стол, стул, комод, шкаф, диван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.В.Гербова стр.59, конспект №4</w:t>
            </w:r>
          </w:p>
        </w:tc>
      </w:tr>
      <w:tr>
        <w:trPr>
          <w:trHeight w:val="1849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 Быть здоровыми хотим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рассказа на тему «Как птичек кормили?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вать умение следить за рассказом воспитателя, добавлять слова, заканчивать фразы, упражнять в отчетливом произношении звука х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картинка «Дети кормят птиц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ХЛ Е.Бдагинина «Не мешайте мне трудиться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ознакомить детей с произведением, вызывать желание повторять фразы за воспитателем, дать понятие, что дети могут помогать взрослым по хозяйству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иллюстрация на тему «Дети помогают взрослым»</w:t>
            </w:r>
          </w:p>
        </w:tc>
      </w:tr>
      <w:tr>
        <w:trPr>
          <w:trHeight w:val="196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«Маленькие исследовател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ение сказки К. Чуковского «Доктор Айболит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ознакомить детей с произведением, развивать добрые чувства к животным. Развивать внимательность, умение следить за сюжетом, интерес к сказке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книга «Доктор Айболит»  с иллюстрациями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вательная беседа по русской народной сказке «Зайка Егорка» ( морковка для зайчик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ознакомить с содержанием сказки, учить угадывать животное по описанию. Рассказать, что морковка очень полезна для глаз, зубов, что в ней много витаминов.</w:t>
            </w:r>
          </w:p>
        </w:tc>
      </w:tr>
      <w:tr>
        <w:trPr>
          <w:trHeight w:val="244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Наши защитник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ставление рассказа на тему: Мы идем на праздни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вать умение следить за рассказом воспитателя, добавлять слова и заканчивать фразы, использовать в речи глаголы, существительными  и наречия, обогащать словарь детей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 иллюстрацию на тему «Военный парад»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ХЛ В.Шипунова «Мой флажо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Цель: познакомить со стихотворением, формировать первоначальное представление о празднике «День защитника Отечества» и его атрибутах.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текст стихотворения, иллюстрация к празднику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87"/>
        <w:gridCol w:w="7128"/>
      </w:tblGrid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знавательн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ебенок и окружающий мир/ ФЕМП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изкультура)</w:t>
            </w:r>
          </w:p>
        </w:tc>
      </w:tr>
      <w:tr>
        <w:trPr>
          <w:trHeight w:val="175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Азбука безопасност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МП конспект №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у детей умение различать предметы по форме и называть их6 кубик, шарик. Развивать умение различать количество предметов6 один-много. Развивать умение, мышление, речь, координацию движений во время действия с предмет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6 кубики и шарики одного цвета и величины ( по количеству детей и воспитателя), игрушки заяц и медведь, 2 корз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амарева И.А. стр 2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нятие № 10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 учит детей ходьбе мелким шагом, учить различать цвета, упражнять в бросании и ловле мяча.</w:t>
            </w:r>
          </w:p>
        </w:tc>
      </w:tr>
      <w:tr>
        <w:trPr>
          <w:trHeight w:val="201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 Быть здоровыми хотим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седа «Кто такой добрый челове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способствовать формированию опыта у детей доброжелательных взаимоотношений со сверстниками, дать понятие каким бывает добрый человек. Помогать детям отвечать на простые  вопросы, обогащать словарь глаголами, обозначающие трудовые действия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иллюстрации на тему «Что такое хорошо и что такое плохо»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нятие № 10</w:t>
            </w:r>
          </w:p>
          <w:p>
            <w:pPr>
              <w:pStyle w:val="Normal"/>
              <w:spacing w:lineRule="auto" w:line="240" w:before="10" w:after="1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 учить детей ходьбе мелким шагом, учить различать цвета, упражнять в бросании и ловле мяча.</w:t>
            </w:r>
          </w:p>
        </w:tc>
      </w:tr>
      <w:tr>
        <w:trPr>
          <w:trHeight w:val="172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«Маленькие исследовател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ЕМП Конспект №4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вать умение формировать группы предметов, различать их количество и обозначать словами: много- один, один- много, много- много. Развивать внимание, мышление, координацию  движений во время действий с предмет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большие и маленькие пирамидки по количеству детей. Салфетка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нятие № 11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бросать и ловить мяч, упражнять в беге.</w:t>
            </w:r>
          </w:p>
        </w:tc>
      </w:tr>
      <w:tr>
        <w:trPr>
          <w:trHeight w:val="244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Наши защитник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Беседа о папе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омогать детям отвечать на простейшие вопросы, обогащать словарь детей глаголами, обозначающими трудовые действия, способствовать развитию артикуляционного, голосового аппрата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нятие № 11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бросать и ловить мяч, упражнять в беге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4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62"/>
        <w:gridCol w:w="6901"/>
      </w:tblGrid>
      <w:tr>
        <w:trPr>
          <w:trHeight w:val="6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исование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лепка, аппликации)</w:t>
            </w:r>
          </w:p>
        </w:tc>
      </w:tr>
      <w:tr>
        <w:trPr>
          <w:trHeight w:val="183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Азбука безопасности»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Колеса для машин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учить детей рисовать предметы круглой формы слитным неотрывным движением кисти, воспитывать аккуратность, умение правильно держать и промывать кисть, развивать любознательность, вним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: игрушка машина, образец игрушка, готовые шаблоны машины без колес по количеству детей, гуашь, кисть салфе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ппликация «Светофор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закреплять навыки составления и наклеивания предмета из нескольких частей, знание о цвете, сигналов светофора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образец, пластилин на каждого ребенка, доска для лепки, салфетки.</w:t>
            </w:r>
          </w:p>
        </w:tc>
      </w:tr>
      <w:tr>
        <w:trPr>
          <w:trHeight w:val="211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 Быть здоровыми хотим»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исование « Солнышко теплом согреет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создавать у детей интерес к рисованию красками. Продолжать развивать умение рисовать кисточкой прямые линии от центра в сторону ( лучики)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образец солнышка, готовые шаблоны солнышка без лучиков, кисточки, гуашь желтого цвета, салфетка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епка  «Я пеку, пеку, пеку!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вать у детей чувство формы, мелкой моторики, умение раскатывать, сплющивать, защипывать края. Формировать интерес к лепке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образец, пластилин на каждого ребенка, доска для лепки, салфетки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«Маленькие исследователи»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исование «Витамины для зайчик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родолжать знакомить с нетрадиционными техниками рисования пальчиками, закреплять название цвета желтый и красный, воспитывать интерес к рисованию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готовые шаблоны баночек для витаминов, 2-3 образца педагога, гуашь красного и желтого цвета, игрушка зайчик и салфетки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ппликация «Лук от семи недуг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дать представление об луке, его лечебных свойств. Упражнять в аккуратном намазывании и приклеивание лука и его перышек. Воспитывать интерес  к аппликации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рудование: листы бумаги на каждого ребенка, пророщенный рук, кисточки, клей, салфетки, детали лука зеленого и желтого цвета.</w:t>
            </w:r>
          </w:p>
        </w:tc>
      </w:tr>
      <w:tr>
        <w:trPr>
          <w:trHeight w:val="240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Наши защитники»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епка « Самолет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родолжать учить раскатывать на дощечке  движениями вперед- назад пластилиновые столбики и пластилин, дощечка для лепки, салфетка, 2-3 образца готовой поделки,  соединять их. Развивать внимание, мелкую моторику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br w:type="page"/>
      </w:r>
      <w:r>
        <w:rPr>
          <w:rFonts w:eastAsia="Calibri" w:cs="Times New Roman" w:ascii="Times New Roman" w:hAnsi="Times New Roman"/>
          <w:b/>
        </w:rPr>
      </w:r>
    </w:p>
    <w:tbl>
      <w:tblPr>
        <w:tblW w:w="75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6519"/>
        <w:gridCol w:w="239"/>
        <w:gridCol w:w="46"/>
      </w:tblGrid>
      <w:tr>
        <w:trPr>
          <w:trHeight w:val="6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Физическое развитие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физкультура)</w:t>
            </w:r>
          </w:p>
        </w:tc>
      </w:tr>
      <w:tr>
        <w:trPr>
          <w:trHeight w:val="20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Азбука безопасности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и « Снежок»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действовать по команде воспитателя, выполнять действия  в соответствии с текстом.</w:t>
            </w:r>
          </w:p>
        </w:tc>
      </w:tr>
      <w:tr>
        <w:trPr>
          <w:trHeight w:val="238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 Быть здоровыми хотим»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и « Снежок»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действовать по команде воспитателя, выполнять действия  в соответствии с текстом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«Маленькие исследователи»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и «Береги предмет»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действовать по команде воспитателя, выполнять правила игры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Наши защитники»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и «Береги предме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действовать по команде воспитателя, выполнять правила игры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53:00Z</dcterms:created>
  <dc:creator>user</dc:creator>
  <dc:description/>
  <cp:keywords/>
  <dc:language>en-US</dc:language>
  <cp:lastModifiedBy>User</cp:lastModifiedBy>
  <dcterms:modified xsi:type="dcterms:W3CDTF">2022-06-01T17:41:00Z</dcterms:modified>
  <cp:revision>10</cp:revision>
  <dc:subject/>
  <dc:title/>
</cp:coreProperties>
</file>